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350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1 350 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842"/>
        <w:gridCol w:w="2127"/>
        <w:gridCol w:w="200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.H. „DOMAX” Arkadiusz Mika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Grabińska 8; 42-283 Boron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26 57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A – ENGIL CENTRAL EUROPE S.A.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Opolska 110; 31-323 Kr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26 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P.H.U. s.c. STAN – LUB L.Bujała, S.Maliborski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ubelska 38, 24-200 Bełż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19 86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rcjum: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der; PBI Infrastruktura S.A.;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Kolejowa 10E, 23-200 Kraśnik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ner: 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I WMB Sp. z o.o., ul. Błoni 8, 27-600 Sandomi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587 90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alne Przedsiębiorstwo Robót Drogowych Spółka  </w:t>
              <w:br/>
              <w:t>z o.o. w Lublinie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ygowej 23, 20-26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825 03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 – BUD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2/1; 23-200 Kraś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619 08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HU „ROLBUD” I KOPALNIA PIASKU</w:t>
              <w:br/>
              <w:t>Roman Madejek; Godów 1, 24-350 Ch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431 1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87" w:gutter="0" w:header="426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IPP. 271.8.2020    </w:t>
    </w:r>
    <w:r>
      <w:rPr>
        <w:b/>
        <w:bCs/>
      </w:rPr>
      <w:t>Przebudowa drogi gminnej 106965 L w miejscowości Zemborzyce Wojciechowskie</w:t>
    </w:r>
  </w:p>
  <w:p>
    <w:pPr>
      <w:pStyle w:val="Normal"/>
      <w:jc w:val="right"/>
      <w:rPr/>
    </w:pPr>
    <w:r>
      <w:rPr/>
      <w:t xml:space="preserve">Konopnica dn. 15.06.2020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2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20-06-15T08:39:00Z</dcterms:modified>
  <cp:revision>20</cp:revision>
  <dc:subject/>
  <dc:title>BK</dc:title>
</cp:coreProperties>
</file>